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tabs>
          <w:tab w:val="clear" w:pos="708"/>
          <w:tab w:val="center" w:pos="4960" w:leader="none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11.2017 года </w:t>
        <w:tab/>
        <w:tab/>
        <w:tab/>
        <w:tab/>
        <w:tab/>
        <w:tab/>
        <w:t xml:space="preserve">                           № 20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Спиринского сельсовета Ордынского района Новосибирской области «О бюджете Спиринского  сельсовета Ордынского района Новосибирской области на 2017 год и плановый период 2018 и 2019 годов» № 12/1 от 26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Уставом Спиринского сельсовета Ордынского района Новосибирской области и Положением «О бюджетном процессе в Спиринском сельсовете», утвержденным решением Совета депутатов Спир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от 26.05.2015г. № 38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овета депутатов Спиринского сельсовета Ордынского района Новосибирской области от 26.12.2016 года №12/1«О бюджете Спиринского  сельсовета Ордынского района Новосибирской области на 2017 год и плановый период 2018 и 2019 годов» (с изменениями</w:t>
      </w:r>
      <w:r>
        <w:rPr>
          <w:color w:val="000000"/>
          <w:sz w:val="28"/>
          <w:szCs w:val="28"/>
        </w:rPr>
        <w:t xml:space="preserve"> от 13 февраля 2017г. №13/1, от 21.04.2017г. № 14/1, от 26.05.2017г. № 15/1, от 20.07.17г. №16/1, №18/1 от 21.08.2017г., №19/1 от 29.09.2017г.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1. 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ункте 1 цифры «5295,4» заменить цифрами «5345,4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в пункте 2 цифры  «6587,0»  заменить цифрами «6637,0»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1.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ункте 1 утвердить таблицу 1 приложения №3 « Распределение бюджетных ассигнований по разделам, подразделам, целевым статьям по группам (группам и подгруппам) видов расходов бюджета Спиринского сельсовета в прилагаемой редакции (табл. 1прил. 1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2. в части 2: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в пункте 1 утвердить таблицу 1 приложения №4 «Ведомственная структура расходов бюджета Спиринского сельсовета в прилагаемой редакции (табл. 1 приложение 2)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3. в статье 1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ункте1 утвердить в таблице 1 приложения № 7 «Источники финансирования дефицита бюджета Спиринского сельсовета Ордынского района Новосибирской области на 2017 год» в прилагаемой редакции (табл.1 прил.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настоящее решение Главе Спир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опубликованная в периодическом печатном издании  Спиринского  сельсовета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ешения возложить на бюджетно-финансово экономическую, по социальным вопросам комиссию Совета депутатов Спиринского сельсовета Ордынского района Новосибирской области (Малгин С.Н.)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59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Власова С.А. </w:t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</w:t>
            </w:r>
          </w:p>
          <w:p>
            <w:pPr>
              <w:pStyle w:val="Heading1"/>
              <w:ind w:left="4956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Лесникова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8:00Z</dcterms:created>
  <dc:creator>Мелькова Екатерина Сергеевна</dc:creator>
  <dc:description/>
  <dc:language>en-US</dc:language>
  <cp:lastModifiedBy>WWW</cp:lastModifiedBy>
  <cp:lastPrinted>2017-11-14T13:07:00Z</cp:lastPrinted>
  <dcterms:modified xsi:type="dcterms:W3CDTF">2017-11-14T07:08:00Z</dcterms:modified>
  <cp:revision>2</cp:revision>
  <dc:subject/>
  <dc:title>УТВЕРЖДЕН</dc:title>
</cp:coreProperties>
</file>